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   </w:t>
      </w:r>
      <w:r>
        <w:rPr>
          <w:b/>
          <w:u w:val="single"/>
        </w:rPr>
        <w:t xml:space="preserve"> AVIZAT</w:t>
      </w:r>
    </w:p>
    <w:p>
      <w:pPr>
        <w:pStyle w:val="Normal"/>
        <w:rPr/>
      </w:pPr>
      <w:r>
        <w:rPr>
          <w:b/>
        </w:rPr>
        <w:t>DIREC|IA ECONOMIC~                                                VICEPRE}EDINTE,</w:t>
      </w:r>
    </w:p>
    <w:p>
      <w:pPr>
        <w:pStyle w:val="Normal"/>
        <w:rPr/>
      </w:pPr>
      <w:r>
        <w:rPr>
          <w:b/>
        </w:rPr>
        <w:t>Nr. 2872 din 31 martie 2005                                                    Ion C[lea</w:t>
      </w:r>
    </w:p>
    <w:p>
      <w:pPr>
        <w:pStyle w:val="Normal"/>
        <w:rPr>
          <w:b/>
          <w:b/>
        </w:rPr>
      </w:pPr>
      <w:r>
        <w:rPr>
          <w:b/>
        </w:rPr>
        <w:t>B/2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aprobarea Programului  de transport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rutier de persoane prin servicii regulate [n trafic jude\ean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 perioada 2005-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in expunerea de motive [nregistrat` la nr. 2871 din 31 martie 2005 se propune adoptarea proiectului de hot`r@re privind aprobarea Programului de transport rutier de persoane prin servicii regulate [n trafic jude\ean pe perioada 2005-2008.</w:t>
      </w:r>
    </w:p>
    <w:p>
      <w:pPr>
        <w:pStyle w:val="Normal"/>
        <w:jc w:val="both"/>
        <w:rPr/>
      </w:pPr>
      <w:r>
        <w:rPr/>
        <w:tab/>
        <w:t xml:space="preserve">Programul a fost elaborat de c`tre Autoritatea Rutier` Rom@n`, Agen\ia V@lcea, iar propunerea pentru aprobarea acestuia de c`tre consiliul jude\ean este [n conformitate cu prevederile Ordonan\ei Guvernului nr. 44/1997 privind transporturile rutiere, cu modific`rile ]i complet`rile ulterioare, actualizat`, precum ]i cu prevederile art. 28, 29, 30 ]i 32 din Ordinul nr. 1842/2001 al ministrului lucr`rilor publice, transporturilor ]i locuin\ei pentru aprobarea Normelor metodologice de autorizare ]i efectuare a transporturilor rutiere ]i a activit`\ilor conexe acestora, cu modific`rile ]i complet`rile prev`zute [n Ordinul nr. 215/2004 al ministrului transporturilor, construc\iilor ]i turismului.  </w:t>
      </w:r>
    </w:p>
    <w:p>
      <w:pPr>
        <w:pStyle w:val="Normal"/>
        <w:ind w:firstLine="720"/>
        <w:jc w:val="both"/>
        <w:rPr/>
      </w:pPr>
      <w:r>
        <w:rPr/>
        <w:t xml:space="preserve">{n conformitate cu prevederile </w:t>
      </w:r>
      <w:r>
        <w:rPr>
          <w:b/>
        </w:rPr>
        <w:t>art. 30 alin. (1)</w:t>
      </w:r>
      <w:r>
        <w:rPr/>
        <w:t xml:space="preserve"> din Ordinul nr. 1842/2001, modificat ]i completat prin Ordinul nr. 215/2004, “</w:t>
      </w:r>
      <w:r>
        <w:rPr>
          <w:b/>
        </w:rPr>
        <w:t>Programul de transport</w:t>
      </w:r>
      <w:r>
        <w:rPr/>
        <w:t xml:space="preserve"> rutier de persoane prin servicii regulate [n trafic na\ional </w:t>
      </w:r>
      <w:r>
        <w:rPr>
          <w:b/>
        </w:rPr>
        <w:t>se [ntocme]te pe o perioad` de 3 ani de c`tre Autoritatea Rutier` Rom@n` - A.R.R.</w:t>
      </w:r>
      <w:r>
        <w:rPr/>
        <w:t xml:space="preserve">, [n baza analiz`rii solicit`rilor consiliilor jude\ene ]i Consiliului General al Municipiului Bucure]ti, care vor comunica punctele de [mbarcare/debarcare, altele dec@t autog`rile, ale operatorilor de transport rutier sau ale asocia\iilor de operatori de transport rutier, ]i pe baza programului de transport rutier de persoane prin servicii regulate deja existent, cu obligativitatea consult`rii organiza\iilor patronale cu reprezentativitate, ]i </w:t>
      </w:r>
      <w:r>
        <w:rPr>
          <w:b/>
          <w:u w:val="single"/>
        </w:rPr>
        <w:t>se aprob`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ab/>
        <w:t xml:space="preserve">a) pentru </w:t>
      </w:r>
      <w:r>
        <w:rPr>
          <w:b/>
        </w:rPr>
        <w:t>traseele jude\ene</w:t>
      </w:r>
      <w:r>
        <w:rPr/>
        <w:t xml:space="preserve">, de c`tre </w:t>
      </w:r>
      <w:r>
        <w:rPr>
          <w:b/>
        </w:rPr>
        <w:t>consiliul jude\ean</w:t>
      </w:r>
      <w:r>
        <w:rPr/>
        <w:t xml:space="preserve">  respectiv.”</w:t>
      </w:r>
    </w:p>
    <w:p>
      <w:pPr>
        <w:pStyle w:val="TextBody"/>
        <w:rPr/>
      </w:pPr>
      <w:r>
        <w:rPr/>
        <w:tab/>
        <w:t>Pentru exercitarea acestor atribu\ii, toate solicit`rile transmise Consiliului Jude\ean V@lcea de c`tre consiliile locale, operatorii de transport sau asocia\iile de operatori de transport au fost [naintate la Autoritatea Rutier` Rom@n` - A.R.R., Agen\ia V@lcea.</w:t>
      </w:r>
    </w:p>
    <w:p>
      <w:pPr>
        <w:pStyle w:val="Normal"/>
        <w:ind w:left="0" w:firstLine="720"/>
        <w:jc w:val="both"/>
        <w:rPr/>
      </w:pPr>
      <w:r>
        <w:rPr/>
        <w:t xml:space="preserve">{n conformitate cu prevederile </w:t>
      </w:r>
      <w:r>
        <w:rPr>
          <w:b/>
        </w:rPr>
        <w:t>art. 30 alin. (2)</w:t>
      </w:r>
      <w:r>
        <w:rPr/>
        <w:t xml:space="preserve"> din Ordinul nr. 1842/2001, modificat ]i completat de Ordinul nr. 215/2004 al ministrului transporturilor, construc\iilor ]i turismului ]i cu adresa nr. 11462/09.03.2005 a Ministerului Transporturilor, Construc\iilor ]i Turismului, Autoritatea Rutier` Rom@n` Bucure]ti transmis` la Agen\ia Autorit`\ii Rutiere Rom@ne V@lcea, au fost incluse [n Programul de transport toate solicit`rile primite p@n` la data de 02.03.2005, respectiv cu p@n` la 120 zile [nainte de expirarea programului de transport rutier de persoane prin servicii regulate [n trafic na\ional deja existent.</w:t>
      </w:r>
    </w:p>
    <w:p>
      <w:pPr>
        <w:pStyle w:val="Normal"/>
        <w:ind w:firstLine="720"/>
        <w:jc w:val="both"/>
        <w:rPr/>
      </w:pPr>
      <w:r>
        <w:rPr/>
        <w:t>Preciz`m c` programul deja existent are valabilitate p@n` la data de 30 iunie 2005, potrivit prevederilor Ordonan\ei Guvernului nr. 1/2005 privind prorogarea termenului prev`zut la alin. (1) al art. II din O.G. nr. 46/2004 pentru modificarea art. 37 din O.G. nr. 44/1997 privind transporturile rutiere.</w:t>
      </w:r>
    </w:p>
    <w:p>
      <w:pPr>
        <w:pStyle w:val="Normal"/>
        <w:ind w:left="0" w:firstLine="720"/>
        <w:jc w:val="both"/>
        <w:rPr/>
      </w:pPr>
      <w:r>
        <w:rPr/>
        <w:t>{ntruc@t Hot`r@rea Consiliului Jude\ean V@lcea nr. 47/23.09.2004 privind aprobarea Programului de transport rutier de persoane prin servicii regulate [n trafic jude\ean pe perioada 2005-2007 nu a intrat [n vigoare, datorit` faptului c` aplicarea metodologiei de atribuire a fost suspendat` prin sentin\a civil` a Cur\ii de Apel Bucure]ti ]i ]edin\a de atribuire nu a mai avut loc, precum ]i faptului c` prin Ordonan\a Guvernului nr. 1/2005 s-a prorogat termenul de valabilitate a licen\elor p@n` la 30 iunie 2005 iar [n programul de transport au mai fost incluse ]i alte solicit`ri (p@n` la data de 2.03.2005), propunem revocarea acestei hot`r@ri.</w:t>
      </w:r>
    </w:p>
    <w:p>
      <w:pPr>
        <w:pStyle w:val="Normal"/>
        <w:ind w:left="0" w:firstLine="720"/>
        <w:jc w:val="both"/>
        <w:rPr/>
      </w:pPr>
      <w:r>
        <w:rPr/>
        <w:t>Av@nd [n vedere aceste prevederi ]i Programul de transport rutier de persoane prin servicii regulate [n trafic jude\ean pe perioada 2005-2008, transmis de Autoritatea Rutier` Rom@n` - A.R.R., Agen\ia V@lcea cu adresa nr. 267 din 16 martie 2005 pentru aprobarea de c`tre Consiliul Jude\ean V@lcea, v` rug`m s` analiza\i ]i s` adopta\i proiectul de hot`r@re.</w:t>
      </w:r>
    </w:p>
    <w:p>
      <w:pPr>
        <w:pStyle w:val="Normal"/>
        <w:ind w:left="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UpR"/>
        </w:rPr>
        <w:t xml:space="preserve">         </w:t>
      </w:r>
      <w:r>
        <w:rPr>
          <w:b/>
        </w:rPr>
        <w:t>DIRECTOR EXECUTIV,                                              }EF BIROU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</w:t>
      </w:r>
      <w:r>
        <w:rPr>
          <w:b/>
        </w:rPr>
        <w:t>Mircea Constantin Predescu                            Stoian- Tomescu 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VN/VN/1 ex.</w:t>
      </w:r>
    </w:p>
    <w:sectPr>
      <w:footerReference w:type="default" r:id="rId2"/>
      <w:type w:val="nextPage"/>
      <w:pgSz w:w="12240" w:h="15840"/>
      <w:pgMar w:left="156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9:19:00Z</dcterms:created>
  <dc:creator>Vaduva Nadia</dc:creator>
  <dc:description/>
  <dc:language>en-US</dc:language>
  <cp:lastModifiedBy>Vaduva Nadia</cp:lastModifiedBy>
  <cp:lastPrinted>2005-03-22T11:18:00Z</cp:lastPrinted>
  <dcterms:modified xsi:type="dcterms:W3CDTF">2005-04-04T15:17:00Z</dcterms:modified>
  <cp:revision>18</cp:revision>
  <dc:subject/>
  <dc:title/>
</cp:coreProperties>
</file>